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16" w:right="5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 ноября 201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cols w:num="3" w:equalWidth="false" w:sep="false">
            <w:col w:w="3544" w:space="490"/>
            <w:col w:w="2627" w:space="90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срочном сложении депутатских полномочий Жамьянова Александра Пурбуевич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40 Федерального закона «Об общих принципах организации местного самоуправления в Российской Федерации» №131-ФЗ от 06.10.2003 года, статьей 30 Устава сельского поселения «Ононское», Совет сельского поселения «Оно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 связи со смертью прекратить досрочно полномочия депутата Совета сельского поселения «Ононское» Жамьянова Александра Пурбуевича.</w:t>
        <w:br/>
        <w:t xml:space="preserve">     2. Решение направить на подпись Главе сельского поселения «Ононское» и  обнарод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сле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16" w:right="5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Ононское»</w:t>
        <w:tab/>
        <w:tab/>
        <w:tab/>
        <w:tab/>
        <w:tab/>
        <w:t>А.И.Пав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9:29:00Z</dcterms:created>
  <dc:creator>7</dc:creator>
  <dc:description/>
  <cp:keywords/>
  <dc:language>en-US</dc:language>
  <cp:lastModifiedBy>7</cp:lastModifiedBy>
  <dcterms:modified xsi:type="dcterms:W3CDTF">2014-11-18T11:10:00Z</dcterms:modified>
  <cp:revision>4</cp:revision>
  <dc:subject/>
  <dc:title/>
</cp:coreProperties>
</file>